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1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35254297"/>
      <w:bookmarkStart w:id="1" w:name="__Fieldmark__0_263525429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35254297"/>
      <w:bookmarkStart w:id="3" w:name="__Fieldmark__1_2635254297"/>
      <w:bookmarkEnd w:id="3"/>
      <w:r>
        <w:rPr/>
      </w:r>
      <w:r>
        <w:rPr/>
        <w:fldChar w:fldCharType="end"/>
      </w:r>
      <w:r>
        <w:rPr>
          <w:rFonts w:cs="Arial" w:ascii="Arial" w:hAnsi="Arial"/>
        </w:rPr>
        <w:tab/>
        <w:t>au lot n°…13…. Systèmes d’information.</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35254297"/>
      <w:bookmarkStart w:id="5" w:name="__Fieldmark__2_2635254297"/>
      <w:bookmarkEnd w:id="5"/>
      <w:r>
        <w:rPr/>
      </w:r>
      <w:r>
        <w:rPr/>
        <w:fldChar w:fldCharType="end"/>
      </w:r>
      <w:r>
        <w:rPr>
          <w:rFonts w:cs="Arial"/>
        </w:rPr>
        <w:t xml:space="preserve"> Bureautique (Word, Excel,…)</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2635254297"/>
      <w:bookmarkStart w:id="7" w:name="__Fieldmark__3_2635254297"/>
      <w:bookmarkEnd w:id="7"/>
      <w:r>
        <w:rPr/>
      </w:r>
      <w:r>
        <w:rPr/>
        <w:fldChar w:fldCharType="end"/>
      </w:r>
      <w:r>
        <w:rPr>
          <w:rFonts w:cs="Arial"/>
        </w:rPr>
        <w:t xml:space="preserve"> Suite ADOPE (Photoshop, Indesign, ..)</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2635254297"/>
      <w:bookmarkStart w:id="9" w:name="__Fieldmark__4_2635254297"/>
      <w:bookmarkEnd w:id="9"/>
      <w:r>
        <w:rPr/>
      </w:r>
      <w:r>
        <w:rPr/>
        <w:fldChar w:fldCharType="end"/>
      </w:r>
      <w:r>
        <w:rPr>
          <w:rFonts w:cs="Arial"/>
        </w:rPr>
        <w:t xml:space="preserve"> Applications de présentation et d’animation (Prezi, Genilay, Klaxxo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2635254297"/>
      <w:bookmarkStart w:id="11" w:name="__Fieldmark__5_2635254297"/>
      <w:bookmarkEnd w:id="11"/>
      <w:r>
        <w:rPr/>
      </w:r>
      <w:r>
        <w:rPr/>
        <w:fldChar w:fldCharType="end"/>
      </w:r>
      <w:r>
        <w:rPr>
          <w:rFonts w:cs="Arial"/>
        </w:rPr>
        <w:t xml:space="preserve"> Messageri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2635254297"/>
      <w:bookmarkStart w:id="13" w:name="__Fieldmark__6_2635254297"/>
      <w:bookmarkEnd w:id="13"/>
      <w:r>
        <w:rPr/>
      </w:r>
      <w:r>
        <w:rPr/>
        <w:fldChar w:fldCharType="end"/>
      </w:r>
      <w:r>
        <w:rPr>
          <w:rFonts w:cs="Arial"/>
        </w:rPr>
        <w:t xml:space="preserve"> Interne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2635254297"/>
      <w:bookmarkStart w:id="15" w:name="__Fieldmark__7_2635254297"/>
      <w:bookmarkEnd w:id="15"/>
      <w:r>
        <w:rPr/>
      </w:r>
      <w:r>
        <w:rPr/>
        <w:fldChar w:fldCharType="end"/>
      </w:r>
      <w:r>
        <w:rPr>
          <w:rFonts w:cs="Arial"/>
        </w:rPr>
        <w:t xml:space="preserve"> MS projet ou équival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2635254297"/>
      <w:bookmarkStart w:id="17" w:name="__Fieldmark__8_2635254297"/>
      <w:bookmarkEnd w:id="17"/>
      <w:r>
        <w:rPr/>
      </w:r>
      <w:r>
        <w:rPr/>
        <w:fldChar w:fldCharType="end"/>
      </w:r>
      <w:r>
        <w:rPr>
          <w:rFonts w:cs="Arial"/>
        </w:rPr>
        <w:t xml:space="preserve"> Langages informatiques du WEB</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8" w:name="__Fieldmark__9_2635254297"/>
      <w:bookmarkStart w:id="19" w:name="__Fieldmark__9_2635254297"/>
      <w:bookmarkEnd w:id="19"/>
      <w:r>
        <w:rPr/>
      </w:r>
      <w:r>
        <w:rPr/>
        <w:fldChar w:fldCharType="end"/>
      </w:r>
      <w:r>
        <w:rPr>
          <w:rFonts w:cs="Arial"/>
        </w:rPr>
        <w:t xml:space="preserve"> Bases de l’algorithm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0" w:name="__Fieldmark__10_2635254297"/>
      <w:bookmarkStart w:id="21" w:name="__Fieldmark__10_2635254297"/>
      <w:bookmarkEnd w:id="21"/>
      <w:r>
        <w:rPr/>
      </w:r>
      <w:r>
        <w:rPr/>
        <w:fldChar w:fldCharType="end"/>
      </w:r>
      <w:r>
        <w:rPr>
          <w:rFonts w:cs="Arial"/>
        </w:rPr>
        <w:t xml:space="preserve"> Gig data-Dat mining</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2" w:name="__Fieldmark__11_2635254297"/>
      <w:bookmarkStart w:id="23" w:name="__Fieldmark__11_2635254297"/>
      <w:bookmarkEnd w:id="23"/>
      <w:r>
        <w:rPr/>
      </w:r>
      <w:r>
        <w:rPr/>
        <w:fldChar w:fldCharType="end"/>
      </w:r>
      <w:r>
        <w:rPr>
          <w:rFonts w:cs="Arial"/>
        </w:rPr>
        <w:t xml:space="preserve"> PGI</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4" w:name="__Fieldmark__12_2635254297"/>
      <w:bookmarkStart w:id="25" w:name="__Fieldmark__12_2635254297"/>
      <w:bookmarkEnd w:id="25"/>
      <w:r>
        <w:rPr/>
      </w:r>
      <w:r>
        <w:rPr/>
        <w:fldChar w:fldCharType="end"/>
      </w:r>
      <w:r>
        <w:rPr>
          <w:rFonts w:cs="Arial"/>
        </w:rPr>
        <w:t>Système d’information (système d’information et de gestion, informatique générale, architecture des système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6" w:name="__Fieldmark__13_2635254297"/>
      <w:bookmarkStart w:id="27" w:name="__Fieldmark__13_2635254297"/>
      <w:bookmarkEnd w:id="27"/>
      <w:r>
        <w:rPr/>
      </w:r>
      <w:r>
        <w:rPr/>
        <w:fldChar w:fldCharType="end"/>
      </w:r>
      <w:r>
        <w:rPr>
          <w:rFonts w:cs="Arial"/>
        </w:rPr>
        <w:t xml:space="preserve"> GPAO/DAO/Autocad/CAO</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8" w:name="__Fieldmark__14_2635254297"/>
      <w:bookmarkStart w:id="29" w:name="__Fieldmark__14_2635254297"/>
      <w:bookmarkEnd w:id="29"/>
      <w:r>
        <w:rPr/>
      </w:r>
      <w:r>
        <w:rPr/>
        <w:fldChar w:fldCharType="end"/>
      </w:r>
      <w:r>
        <w:rPr>
          <w:rFonts w:cs="Arial"/>
        </w:rPr>
        <w:t xml:space="preserve"> Logiciel de traitement d’enquête</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30" w:name="__Fieldmark__15_2635254297"/>
      <w:bookmarkStart w:id="31" w:name="__Fieldmark__15_2635254297"/>
      <w:bookmarkEnd w:id="31"/>
      <w:r>
        <w:rPr/>
      </w:r>
      <w:r>
        <w:rPr/>
        <w:fldChar w:fldCharType="end"/>
      </w:r>
      <w:r>
        <w:rPr>
          <w:rFonts w:cs="Arial"/>
        </w:rPr>
        <w:t xml:space="preserve"> Système d’exploit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32" w:name="__Fieldmark__16_2635254297"/>
      <w:bookmarkStart w:id="33" w:name="__Fieldmark__16_2635254297"/>
      <w:bookmarkEnd w:id="33"/>
      <w:r>
        <w:rPr/>
      </w:r>
      <w:r>
        <w:rPr/>
        <w:fldChar w:fldCharType="end"/>
      </w:r>
      <w:r>
        <w:rPr>
          <w:rFonts w:cs="Arial"/>
        </w:rPr>
        <w:t xml:space="preserve"> Chorus Pro</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635254297"/>
      <w:bookmarkStart w:id="35" w:name="__Fieldmark__17_2635254297"/>
      <w:bookmarkEnd w:id="35"/>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635254297"/>
      <w:bookmarkStart w:id="37" w:name="__Fieldmark__18_2635254297"/>
      <w:bookmarkEnd w:id="37"/>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635254297"/>
      <w:bookmarkStart w:id="39" w:name="__Fieldmark__19_2635254297"/>
      <w:bookmarkEnd w:id="39"/>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635254297"/>
      <w:bookmarkStart w:id="41" w:name="__Fieldmark__20_2635254297"/>
      <w:bookmarkEnd w:id="41"/>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635254297"/>
      <w:bookmarkStart w:id="43" w:name="__Fieldmark__21_2635254297"/>
      <w:bookmarkEnd w:id="4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635254297"/>
      <w:bookmarkStart w:id="45" w:name="__Fieldmark__22_2635254297"/>
      <w:bookmarkEnd w:id="4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635254297"/>
      <w:bookmarkStart w:id="47" w:name="__Fieldmark__23_2635254297"/>
      <w:bookmarkEnd w:id="4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635254297"/>
      <w:bookmarkStart w:id="49" w:name="__Fieldmark__24_2635254297"/>
      <w:bookmarkEnd w:id="4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635254297"/>
      <w:bookmarkStart w:id="51" w:name="__Fieldmark__25_2635254297"/>
      <w:bookmarkEnd w:id="51"/>
      <w:r>
        <w:rPr/>
      </w:r>
      <w:r>
        <w:rPr/>
        <w:fldChar w:fldCharType="end"/>
      </w:r>
      <w:r>
        <w:rPr>
          <w:rFonts w:cs="Arial" w:ascii="Arial" w:hAnsi="Arial"/>
        </w:rPr>
        <w:t xml:space="preserve"> aux prix indiqués dans le bordereau de prix joint au présent document et dans la limite maximale annuelle de 6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635254297"/>
      <w:bookmarkStart w:id="53" w:name="__Fieldmark__26_2635254297"/>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635254297"/>
      <w:bookmarkStart w:id="55" w:name="__Fieldmark__27_2635254297"/>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35254297"/>
      <w:bookmarkStart w:id="57" w:name="__Fieldmark__28_2635254297"/>
      <w:bookmarkEnd w:id="5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635254297"/>
      <w:bookmarkStart w:id="59" w:name="__Fieldmark__29_2635254297"/>
      <w:bookmarkEnd w:id="5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30_2635254297"/>
      <w:bookmarkStart w:id="61" w:name="__Fieldmark__30_2635254297"/>
      <w:bookmarkEnd w:id="61"/>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635254297"/>
      <w:bookmarkStart w:id="63" w:name="__Fieldmark__31_2635254297"/>
      <w:bookmarkEnd w:id="6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35254297"/>
      <w:bookmarkStart w:id="65" w:name="__Fieldmark__32_2635254297"/>
      <w:bookmarkEnd w:id="65"/>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2635254297"/>
      <w:bookmarkStart w:id="67" w:name="__Fieldmark__33_2635254297"/>
      <w:bookmarkEnd w:id="6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635254297"/>
      <w:bookmarkStart w:id="69" w:name="__Fieldmark__34_2635254297"/>
      <w:bookmarkEnd w:id="6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35254297"/>
      <w:bookmarkStart w:id="71" w:name="__Fieldmark__35_2635254297"/>
      <w:bookmarkEnd w:id="7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35254297"/>
      <w:bookmarkStart w:id="73" w:name="__Fieldmark__36_2635254297"/>
      <w:bookmarkEnd w:id="7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635254297"/>
      <w:bookmarkStart w:id="75" w:name="__Fieldmark__37_2635254297"/>
      <w:bookmarkEnd w:id="7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635254297"/>
      <w:bookmarkStart w:id="77" w:name="__Fieldmark__38_2635254297"/>
      <w:bookmarkEnd w:id="7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635254297"/>
      <w:bookmarkStart w:id="79" w:name="__Fieldmark__39_2635254297"/>
      <w:bookmarkEnd w:id="7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2635254297"/>
      <w:bookmarkStart w:id="81" w:name="__Fieldmark__40_2635254297"/>
      <w:bookmarkEnd w:id="8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635254297"/>
      <w:bookmarkStart w:id="83" w:name="__Fieldmark__41_2635254297"/>
      <w:bookmarkEnd w:id="8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635254297"/>
      <w:bookmarkStart w:id="85" w:name="__Fieldmark__42_2635254297"/>
      <w:bookmarkEnd w:id="8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635254297"/>
      <w:bookmarkStart w:id="87" w:name="__Fieldmark__43_2635254297"/>
      <w:bookmarkEnd w:id="8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2635254297"/>
      <w:bookmarkStart w:id="89" w:name="__Fieldmark__44_2635254297"/>
      <w:bookmarkEnd w:id="8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90" w:name="_Hlk190860017"/>
      <w:r>
        <w:rPr>
          <w:rFonts w:cs="Arial" w:ascii="Arial" w:hAnsi="Arial"/>
        </w:rPr>
        <w:t xml:space="preserve">701, 702, 711, 712, 721, 722 </w:t>
      </w:r>
      <w:bookmarkEnd w:id="90"/>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6:53:00Z</dcterms:modified>
  <cp:revision>21</cp:revision>
  <dc:subject/>
  <dc:title>_Modèle recommandé : le service peut l’adapter le cas échéant_DC1_</dc:title>
</cp:coreProperties>
</file>